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b/>
          <w:sz w:val="25"/>
          <w:szCs w:val="28"/>
        </w:rPr>
        <w:t xml:space="preserve">  09.11.2017                                                                                                                 №  8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органов местного самоуправления Школь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Обеспечение деятельности органов местного самоуправления Школьненского сельского поселения Белореченского района» на  2018 го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В.Н.Лантр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09.11.2017 </w:t>
      </w:r>
      <w:r>
        <w:rPr>
          <w:rFonts w:cs="Times New Roman" w:ascii="Times New Roman" w:hAnsi="Times New Roman"/>
          <w:sz w:val="28"/>
          <w:szCs w:val="28"/>
        </w:rPr>
        <w:t>№ 88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Школьнен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год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Школьненского сельского поселения Белореченского района» на  2018 год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выборных                                      долж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еспечение деятельности муниципальных и немуниципальных служащих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89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кольнен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етворенность населения работо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оследствий стихийных бедствий и других чрезвычайных ситуац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5 528.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 528.5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5 528.5 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Школьненского сельского поселения</w:t>
      </w:r>
    </w:p>
    <w:p>
      <w:pPr>
        <w:pStyle w:val="Normal"/>
        <w:shd w:fill="FFFFFF" w:val="clear"/>
        <w:spacing w:lineRule="atLeast" w:line="255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— одна из форм прямого и представительного осуществления власти народом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осуществляется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 -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:  нескольких селах и хуторах, имеющих общую территорию. В муниципальном образовании население</w:t>
      </w:r>
      <w:r>
        <w:rPr>
          <w:rFonts w:cs="Times New Roman" w:ascii="Times New Roman" w:hAnsi="Times New Roman"/>
          <w:bCs/>
          <w:sz w:val="28"/>
          <w:szCs w:val="28"/>
        </w:rPr>
        <w:t> само</w:t>
      </w:r>
      <w:r>
        <w:rPr>
          <w:rFonts w:cs="Times New Roman" w:ascii="Times New Roman" w:hAnsi="Times New Roman"/>
          <w:sz w:val="28"/>
          <w:szCs w:val="28"/>
        </w:rPr>
        <w:t> управляет своими дела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 само </w:t>
      </w:r>
      <w:r>
        <w:rPr>
          <w:rFonts w:cs="Times New Roman" w:ascii="Times New Roman" w:hAnsi="Times New Roman"/>
          <w:sz w:val="28"/>
          <w:szCs w:val="28"/>
        </w:rPr>
        <w:t>решает вопросы местного характера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ное самоуправление обеспечивает 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е решение населением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>, владение, пользование и распоряжение муниципальной собственностью. Оно осуществляется гражданами путем референдума, выборов, других форм прямого волеизъявления, через выборные и другие органы местного самоуправления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решения местных вопросов муниципальное образование должно иметь денежные средства: составляется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стный бюджет</w:t>
        </w:r>
      </w:hyperlink>
      <w:r>
        <w:rPr>
          <w:rFonts w:cs="Times New Roman" w:ascii="Times New Roman" w:hAnsi="Times New Roman"/>
          <w:sz w:val="28"/>
          <w:szCs w:val="28"/>
        </w:rPr>
        <w:t>, то есть роспись доходов и расходов муниципального образования. Источники доходов образую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алоги и сборы, штрафы, отчисления от государственных налогов, установленные законом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 от сдачи имущества в аренду или от его приватизац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тации, субсидии, субвенции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содержание и развитие органов местного самоуправления 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Школь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Школь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год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Обеспечение деятельности выборных  должнос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главы поселения и Совет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Обеспечение деятельности муниципальных и немуниципальных    служащи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деятельности </w:t>
            </w:r>
            <w:r>
              <w:rPr>
                <w:rFonts w:cs="Times New Roman" w:ascii="Times New Roman" w:hAnsi="Times New Roman"/>
                <w:b/>
                <w:bCs/>
              </w:rPr>
              <w:t>органов местного самоуправления Школьненского сельского поселения Белореченского района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Обеспечение деятельности выборных должностей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</w:t>
            </w:r>
            <w:r>
              <w:rPr>
                <w:rFonts w:cs="Times New Roman" w:ascii="Times New Roman" w:hAnsi="Times New Roman"/>
                <w:bCs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борных должносте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2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27,7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8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2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27,7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5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5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28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28,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33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7.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37.9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sectPr>
          <w:type w:val="nextPage"/>
          <w:pgSz w:orient="landscape" w:w="16838" w:h="11906"/>
          <w:pgMar w:left="1077" w:right="1077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деятельности выборных должност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  поселения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работой органов местного самоуправления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Рассмотрение обращений граждан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676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676,3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676,3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деятельности органов выборных должностей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и утверждение правовых актов, внесений изменений (дополнений) либо  их отме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заимодействия со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выборных должнос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еник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4 852,2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4 852,2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4 852,2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Школь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Школь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муниципальных и немуниципальных служащих</w:t>
      </w:r>
      <w:r>
        <w:rPr/>
        <w:t>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работы аппарата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7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7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5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7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7,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5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52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6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6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еник Е.В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964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bCs/>
      <w:kern w:val="2"/>
      <w:sz w:val="48"/>
      <w:szCs w:val="48"/>
      <w:lang w:val="en-US" w:bidi="ar-SA"/>
    </w:rPr>
  </w:style>
  <w:style w:type="character" w:styleId="8">
    <w:name w:val=" Знак Знак8"/>
    <w:qFormat/>
    <w:rPr>
      <w:b/>
      <w:bCs/>
      <w:sz w:val="36"/>
      <w:szCs w:val="36"/>
      <w:lang w:val="en-US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1">
    <w:name w:val=" Знак Знак"/>
    <w:qFormat/>
    <w:rPr>
      <w:sz w:val="16"/>
      <w:szCs w:val="16"/>
      <w:lang w:val="en-US" w:bidi="ar-SA"/>
    </w:rPr>
  </w:style>
  <w:style w:type="character" w:styleId="Style12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ndars.ru/student/finansy/municipalnye-finans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Кристина</cp:lastModifiedBy>
  <cp:lastPrinted>2017-11-08T18:52:00Z</cp:lastPrinted>
  <dcterms:modified xsi:type="dcterms:W3CDTF">2017-11-17T12:16:00Z</dcterms:modified>
  <cp:revision>41</cp:revision>
  <dc:subject/>
  <dc:title/>
</cp:coreProperties>
</file>